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ONSORZIO dei SERVIZI SOCIALI del VERBANO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EMPIMENTI RELATIVI ALL’ART. 1 COMMI 587 E 735 DELLA LEGGE N. 296 DEL 27/12/2006 (FINANZIARIA 2007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I RELATIVI ALL’ANNO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>
          <w:trHeight w:val="567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  <w:t>DATI DELL’ENTE</w:t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SORZIO dei SERVIZI SOCIALI del VERBANO</w:t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dice fisca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015370039</w:t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pologia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orzio di Comuni</w:t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ggetto socia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stione servizi socio-assistenziali</w:t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de lega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azza Ranzoni, 24 – 28921 VERBANIA (VB)</w:t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a di costituzion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Aprile 1996</w:t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rata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mpo indeterminato</w:t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itale socia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5.536.907,16</w:t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ppresentante lega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ignoli Diego</w:t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uni aderenti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di tabella quote di partecipazione</w:t>
            </w:r>
          </w:p>
        </w:tc>
      </w:tr>
      <w:tr>
        <w:trPr>
          <w:trHeight w:val="6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ere complessivo</w:t>
            </w:r>
          </w:p>
          <w:p>
            <w:pPr>
              <w:pStyle w:val="Normal"/>
              <w:rPr/>
            </w:pPr>
            <w:r>
              <w:rPr/>
              <w:t>gravante sui Comuni aderenti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1.349.191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ONSORZIO dei SERVIZI SOCIALI del VERBANO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RGANI DELL’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567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  <w:t>ASSEMBLEA</w:t>
            </w:r>
          </w:p>
        </w:tc>
      </w:tr>
      <w:tr>
        <w:trPr>
          <w:trHeight w:val="39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rappresenta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Comuni</w:t>
            </w:r>
          </w:p>
        </w:tc>
      </w:tr>
      <w:tr>
        <w:trPr>
          <w:trHeight w:val="39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ale rappresentante di ciascun Comu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daco pro-tempor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22"/>
        <w:gridCol w:w="1620"/>
        <w:gridCol w:w="1440"/>
        <w:gridCol w:w="1151"/>
        <w:gridCol w:w="1426"/>
        <w:gridCol w:w="1409"/>
      </w:tblGrid>
      <w:tr>
        <w:trPr>
          <w:trHeight w:val="567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  <w:t>CONSIGLIO DI AMMINISTRAZION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it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ica ricoperta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ttamento economic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orrenza caric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sazione carica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GNOLI Di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id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nnità mensile lord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1.073,7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7/20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7/200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RONE Luigi Anton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e Presid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ttone di presenz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€   </w:t>
            </w:r>
            <w:r>
              <w:rPr>
                <w:sz w:val="22"/>
                <w:szCs w:val="22"/>
              </w:rPr>
              <w:t>129,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9/20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7/200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RISARDI Giusep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gli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ttone di presenz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€   </w:t>
            </w:r>
            <w:r>
              <w:rPr>
                <w:sz w:val="22"/>
                <w:szCs w:val="22"/>
              </w:rPr>
              <w:t>129,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7/20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7/200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RCHIONINI Silv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gli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ettone di presenz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€   </w:t>
            </w:r>
            <w:r>
              <w:rPr>
                <w:sz w:val="22"/>
                <w:szCs w:val="22"/>
              </w:rPr>
              <w:t>129,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7/20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7/200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ICOTTI Pao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gli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ttone di presenz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€   </w:t>
            </w:r>
            <w:r>
              <w:rPr>
                <w:sz w:val="22"/>
                <w:szCs w:val="22"/>
              </w:rPr>
              <w:t>129,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7/20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7/200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LLOLI Vitto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gli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ttone di presenz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€   </w:t>
            </w:r>
            <w:r>
              <w:rPr>
                <w:sz w:val="22"/>
                <w:szCs w:val="22"/>
              </w:rPr>
              <w:t>129,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7/20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7/200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ERAZZI Mag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gli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ttone di presenz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€   </w:t>
            </w:r>
            <w:r>
              <w:rPr>
                <w:sz w:val="22"/>
                <w:szCs w:val="22"/>
              </w:rPr>
              <w:t>129,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7/20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7/200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360"/>
        <w:gridCol w:w="1341"/>
        <w:gridCol w:w="1526"/>
        <w:gridCol w:w="1164"/>
        <w:gridCol w:w="1494"/>
        <w:gridCol w:w="1489"/>
      </w:tblGrid>
      <w:tr>
        <w:trPr>
          <w:trHeight w:val="567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  <w:t>COLLEGIO DEI REVISORI CONTABILI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it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ica ricoperta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ttamento economic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orrenza caric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sazione carica</w:t>
            </w:r>
          </w:p>
        </w:tc>
      </w:tr>
      <w:tr>
        <w:trPr>
          <w:trHeight w:val="3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CHEO Giusepp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ident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3.45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11/200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1/2010</w:t>
            </w:r>
          </w:p>
        </w:tc>
      </w:tr>
      <w:tr>
        <w:trPr>
          <w:trHeight w:val="3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ROSO Alessandr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nent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.3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11/200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1/2010</w:t>
            </w:r>
          </w:p>
        </w:tc>
      </w:tr>
      <w:tr>
        <w:trPr>
          <w:trHeight w:val="3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TOLOSO Paol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nent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.3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11/200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1/20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44:00Z</dcterms:created>
  <dc:creator>Consorzio dei Servizi Sociali del Verbano</dc:creator>
  <dc:description/>
  <dc:language>en-US</dc:language>
  <cp:lastModifiedBy>Consorzio dei Servizi Sociali del Verbano</cp:lastModifiedBy>
  <cp:lastPrinted>2008-04-21T17:36:00Z</cp:lastPrinted>
  <dcterms:modified xsi:type="dcterms:W3CDTF">2008-04-23T14:12:00Z</dcterms:modified>
  <cp:revision>12</cp:revision>
  <dc:subject/>
  <dc:title/>
</cp:coreProperties>
</file>